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математике в 11 классе с 27 апреля по 2 ма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4536"/>
        <w:gridCol w:w="2268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чайные события и их вероятности. Решение практических задач с применением вероятностных мето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ая работа по теме  «Элементы комбинаторики, статистики и теории вероятност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ить контрольную работу на сайте Решу ЕГЭ заданную на  28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 2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Параллельность прямых, прямой и плоскости. Скрещивающиеся прямые. Параллельность плоскос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домашнюю работу на сайте Решу ЕГЭ заданную на  02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омашнюю работу на сайте Решу ЕГЭ заданную на  02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элективному курсу «Алгебра+» в 11 классе с 27 апреля по 2 ма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4536"/>
        <w:gridCol w:w="2268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системы с двумя перемен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 сайте Решу ЕГЭ заданную на  29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7:59:00Z</dcterms:created>
  <dc:creator>5</dc:creator>
  <dc:description/>
  <cp:keywords/>
  <dc:language>en-US</dc:language>
  <cp:lastModifiedBy>Мария</cp:lastModifiedBy>
  <dcterms:modified xsi:type="dcterms:W3CDTF">2020-04-25T08:43:00Z</dcterms:modified>
  <cp:revision>3</cp:revision>
  <dc:subject/>
  <dc:title/>
</cp:coreProperties>
</file>